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t>PSCTA Summer Meeting Minutes</w:t>
      </w:r>
    </w:p>
    <w:p>
      <w:pPr>
        <w:pStyle w:val="Normal"/>
        <w:spacing w:lineRule="auto" w:line="240" w:before="0" w:after="0"/>
        <w:rPr>
          <w:sz w:val="24"/>
          <w:szCs w:val="24"/>
        </w:rPr>
      </w:pPr>
      <w:r>
        <w:rPr>
          <w:sz w:val="24"/>
          <w:szCs w:val="24"/>
        </w:rPr>
        <w:t>Saturday, July 18, 2015</w:t>
      </w:r>
    </w:p>
    <w:p>
      <w:pPr>
        <w:pStyle w:val="Normal"/>
        <w:spacing w:lineRule="auto" w:line="240" w:before="0" w:after="0"/>
        <w:rPr/>
      </w:pPr>
      <w:r>
        <w:rPr>
          <w:sz w:val="24"/>
          <w:szCs w:val="24"/>
        </w:rPr>
        <w:t>Double Four Tree Farm, Tacoma, W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President Mike Peters introduced all the board members present.  Vice President – Rich McDonald, Secretary – Denise Roosendaal, Treasurer – Sheila McKinnon, board members – Harvey Hawken, Doug Kingsbury and Vince Mat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New member Joe Larson introduced himself and gave a brief overview of his farm.  He has 10 acres in the Port Orchard / Burley area.  He is growing more than just Christmas trees, he will grow other crops.  His goal is to make his farm available as a camp for kids suffering from cancer and their families.  He is currently prepping the soil and will begin to plant seedlings soo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dditional guests were Gala and her husband Jeff from the Kirk Company.  They are growers in Oregon.  They brought some of their products for purchase and some to take home and try out.</w:t>
      </w:r>
    </w:p>
    <w:p>
      <w:pPr>
        <w:pStyle w:val="Normal"/>
        <w:spacing w:lineRule="auto" w:line="240" w:before="0" w:after="0"/>
        <w:rPr>
          <w:sz w:val="24"/>
          <w:szCs w:val="24"/>
        </w:rPr>
      </w:pPr>
      <w:r>
        <w:rPr>
          <w:sz w:val="24"/>
          <w:szCs w:val="24"/>
        </w:rPr>
        <w:t>Bob and Jan talked about their farm.</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farm was started in 1981 by Bob’s parents, aunts and uncles.  He and Jan took over in 1990.  They have 22.5 acres and approximately 25,000 trees.  All 22.5 acres are fenced.</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They also have 40 some wild turkeys running around along with chickens.  During their pre-select time (month of November), they give kids corn to throw out to the birds.  The chickens are very aggressive and will knock you down for the food, but the turkeys are gentler.</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first batch of turkeys were mail order and from there they have incubated and hatched the rest.  Because the acreage is fenced it keeps the coyotes at bay.  Turkey fun fact:  they can see 270 degrees behind them because their eyes are on the side of their head, they can run 25 MPH and fly 27 MPH.</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His summer help is Emily.  This is her third summer working at the farm.  She is responsible for the tops and Bob follows behind and does the shearing.  He hires a crew in October to come in and finish the shearing proces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bout 40% of the farm is Douglas Fir.  He will start on the Doug Firs in September focusing on the high, premium tree that will be cut during selling seaso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He also grows Nobles, Nordmans, Grands and Colorado Blue Spruce.  However, he will not be planting any more Blue Spruce, they are very prickly – you need welding gloves to handle them!  Mike Peters said he just cuts his down and gets rid of them.</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Bob had difficulty in growing the Frasers due to the fact that they couldn’t penetrate the hard pan under the soil, so they would grow to a certain height, then die.  They also ended up with Spider Mite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Bob sprays before and at bud break, and hand sprays for bugs on the top.</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He has been watering his trees this year, which he normally doesn’t.  He started watering in June because he saw the forecast and knew he needed to get a head of the weather.  He is not able to put in a well system because the City of Summit owns all the water right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During the selling season he hires 10 girls and 5 boys to work the farm.  The girls are in the field with the customer while the boys help with the shaking and baling.  They have 2 tractors in the field and the girls use them to bring the trees i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y try to shake every tree and baling is at the customer’s discretion.  There is a $2 charge for the baling.</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Bob will go out and pre-select a tree for a customer for a fee of $5.  He will go out and cut it, bring it in, shake and bale it and have it ready for when the customer comes in to pick it up.</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Jan talked about how the farm has evolved over the years to stay current with what the customer wants.  For them it is all about a quality product and a pleasant experience.  The barn that the meeting was held in was built for the customer to get out of the weather and a place to gather.  They have plenty of parking.</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Jan commented that most of the customers’ want their tree shaken.  Their customers’ feel like they are in the country.  They use to have wagon rides but the selling season got to be so busy it became dangerous.  So now they just do wagon rides for pre-school field trip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y can go through as much as 140 gallons of apple cider during their season.  They don’t go through as much coffee because there is a Starbucks just down the road from the farm.  They give out the little candy cane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Bob and Jan don’t charge by the foot, Bob goes out and tags every tree with a price.  This helps them to keep track of what they’ve sold.</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Jan talked about photographers wanting to come out and take formal pictures in the field for their customers.  They allow this only during their pre-select time (month of November).  They charge $20 a sitting and it’s not to exceed $100 per day.  Photographers can make upwards to $1,200 a day and the farmers don’t get any of that.  Their customers are there only for pictures, most of the time they don’t even want to buy a tre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Vince Matt said that he doesn’t charge the photographers, but he will restrict the hours and time to which they can come out, and it’s not during the selling seaso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Jan buys her wreaths and puts bows on them.  Making wreaths by hand takes talent and a lot of time, both of which Jan doesn’t feel she has.  She buys 100 wreaths, 20” and 24” wires and 10 crosses.  The crosses are for established customer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y have had their gift shop for many years.  Jan goes to the gift show in Seattle in January every year.  The retail shop is not the big money-maker.  She usually has tree accessories available like preservatives, tree removal bags and watering system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he has had Rudi’s Cuties for the past couple of years and has fun decorating them up.</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Jan stressed how beneficial it would be to do group ordering of stuff for our farms.  The Seattle gift show is a good example of that.  You may want just a small quantity of a product but they are not sold that way.  You could go in with another farm, share the cost and share the shipping expense.  Plus, if you have a big enough order, sometimes the shipping fee is waive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Jan would be happy to organize group ordering for farms if there is an interest out there.  It’s important to place orders in June so there is time to get the items and get them distributed out to the farm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Double Four takes cards but no longer takes checks.  In the beginning they had a drawing for a free TV in order to get people into their farm and to gather a mailing list.  That’s how their customer base got starte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Harvey Hawken said he did some checking around about who takes cards and who takes checks.  He found Spooner Farms in Puyallup only takes cash now.  When asked how they get around people saying they don’t have cash, Spooner’s brought in an ATM machine and put it in their store.  The owner gets half of the processing fee and the machine owner gets the other half.  They hire security due to the amount of cash on hand.</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The minutes from the fall 2015 annual meeting were available for members to read.  The question was called to see if there were any changes to be made, which there were none.  A motion was made, there was a second; a vote was called and the motion carried.</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Sheila went over the treasurer’s report which was attached to the agenda for the meeting.  Sheila announced that we had two new farms join and 2 non-growers join.  There are 49 paid farms with 2 regular members having not paid – yet.  One producing farm dropped to the non-selling status. The question was called to see if there were any changes to be made, which there were none.  A motion was made, there was a second; a vote was called and the motion carried</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Marketing Report – Mike and Denise reported that the fair this year will start September 11 and go through September 27.  They then reported on the status of the display at the fair booth in the Northwest Outdoors Building (NWOB).  The fair has teamed up with the Seattle Times this year to focus on a particular area of the fair and NWOB is included in that area.  There will be 2 articles prior to the opening of the fair and one during the fair.</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y hope to bring in more visitors to that area, so we can hopefully, expect more visitors to our booth.  The booth is in the same location as last year.  Mike explained our desire to have some type of a slide show displaying some of the different farms in the association.  We’d like to see different aspects of a farm, some culturing, some planting, some of the amenities available, etc.  No farm names will be visible.  Look for more information at a later dat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Denise asked everyone to sign up to be present in the booth during the fair.  The sign up sheet is in the back.</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Bob Moore gave a summary of the PNWCTA summer meeting held in June.  They stayed at the Lucky Eagle Casino in Rochester.  There was a live video chat with Gary Chastagner and Chal Lundgren who was in Denmark.  Bob said that was interesting to view that interactio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2 farms were visited, John Hedlund’s and John Tillman’s.  The Hedlund farm was on the river and probably had 30’ of topsoil, while Tillman’s farm was up on the ridge and not quite as fertil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Hedlund has had 2 of his trees go to the White House and John Tillman had one of hi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t Hedlund’s farm, he has 3000 trees 12’ – 24’ tall.  He sells about 300 as u-cuts.  He grows Nobles, Frasers, Grands and Dougs.  During the “season” his trees never touch the ground.  Because he has so much top soil, it’s usually very muddy so they lay tarps down and use trailer to move the trees, but they literally never touch the ground.  He also has a 3 day lag time, which is favorabl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illman did an experiment where he planted different sizes of seedling expecting that the larger seedling would produce a bigger tree faster, but found that wasn’t necessary true.  He really couldn’t tell the difference.  He uses the tea bag on some of his tree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Darrel Westover uses the tea bags on his tomatoes and found they grew faster.</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illman scorches the earth between the rows of trees and he’s finding out that with this exceeding long dry/hot spell, his trees are not doing so good.  He switched to putting a patch of vegetation in between the rows.  He mows the rows and sprays under the trees.  The vegetation between the rows keeps the soil cooler and helps to retain moisture.</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Sheila reported on the National Check-Off program.  This will start in 2016.  The due date is February 15, 2016 and the fee is $.15 per tree raised and sold on your farm; the first handler.  This is for those farms that sell 500 or more trees in a season.  If you sell 499 and less you do not participate in the program.</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ere will be a stiff penalty if you don’t pay by the due date: for the first 30-60 days it will cost you $500 plus 10% of the amount owing.  If you go over 60 days, the penalty will cost you $2,500 plus 10% of what you ow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heila discussed social media and what it can do for us as an association.  At the PNWCTA meeting they gave out a statistic: that from 2001 – 2011 homes with no Christmas tree at all grew from 30% to 40%.  So our competition is not the artificial tree, it’s no tree in the hom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is could be due to the number of single people, smaller homes, people delaying in having families, etc.</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As an association we need to focus on the tradition of having a Christmas tree.  Draw on the emotion that comes with the tree, the time spent getting it, decorating, putting presents under it, etc., and not on commercialism that comes with the Christmas season.</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Sheila and Mike met with Keith Stocker’s Facebook “person”.  She is the demographic that we are looking for.  She does this for Keith and the pumpkin growers association.  She also does wedding photographer groups.  She has a lot of good ideas.  A copy of her contract was made available for everyone to review – we did not solicit any bids.  Her fee is $500 a year.  She will build our Facebook, she will respond to inquiries generated, she does some daily posts and respond in a timely manner to questions.  This information was reviewed with the marketing committee and everyone was in agreement to give it a shot this year.</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o be successful, she needs input from us and we need to “LIKE” the Facebook page (if we have a Facebook page).  We will have the Facebook stamp to the association’s website so people will know we have it.  We need to provide tidbits of information about the Christmas tree industry, about visiting farms, about the different types of trees, etc.  She can then pick and choose what and when to post the information to help keep it fresh.</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We will add information about our involvement with the NWOB at the Washington State fair so people know they can visit our booth.</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A motion was made to accept the $500 budget amount for the social media/Facebook page.  The motion was seconded, a vote was cast, all agreed – motion carrie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Gayla Hanson and her husband Jeff, from The Kirk Company drove up from Oregon today to bring some products to sample and provide the opportunity to take advantage of some of the sales she was promoting.</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he said that group ordering is definitely a benefit when the order is heavy or the item count is large.  The Kirk Company has an office off of Canyon Road in Puyallup and she can deliver orders to that office for pick-up.  The Kirk Company has been around for over 100 years so they have plenty of experience in the Christmas tree industr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heila made available Payment Solutions for Puget Sound Christmas Tree Association brochures from UMS Banking, Payment Processing Services.  James Fayton is the representativ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Credit cards and machines that swipe them will be affected come October 1, 2015.  Credit cards are now being issued with a “chip” implant along with the card reader strip on the back.</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fter October 1st, if your credit card machine is not upgraded to read the card’s chip, you, the merchant, will be liable for any card fraud.  Liability will no longer rest with the banking institution.  If your machine is upgraded and can read the card chip, the banking institute will be liable for any credit card frau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You don’t have to upgrade your machine; you just need to be aware of your financial liability.  Costco has the new chip reader available for $600.  UMS Banking also has machines available.  Check the brochure for more informatio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Darrel explained the system he uses – Square.  He started using it last year and Square is selling the chip reader for $40.  Something to look into.</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We then heard from Brad Tower, our favorite lobbyist.  He talked about what’s happening in Olympia, and right now there is nothing affecting us.  But there are talks about Christmas trees being labeled as an agriculture crop versus timber.  He will keep us posted on where this is heade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group adjourned and Bob fired up the bar-b-que and we all enjoyed hamburgers, hot dogs, salads, fresh fruit and some yummy desserts.</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After everyone had enjoyed the bar-b-que, Bob gave demonstrations on culturing Douglas Firs.</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It was a good turnout at the Double Four Tree Farm, out of 49 active growing Christmas tree farms, 16 farms and 1 non-grower were represented today!  1 new farm signed up and came to the meeting; and we had one active growing farm move over to non-grower statu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t was good representation from all regions; north (4 farms), central (6 farms), south (5) farms and west (2) farms.</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If you didn’t make it to the meeting, you missed out on some good information regarding changes in the industry, changes in credit card processing, visiting with fellow growers and touring Double Four’s beautiful setting.</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Upcoming events for the association:  a display booth at the Washington State Fair (September 11 – 27, 2015); we need growers to help represent the booth; the marketing meeting the beginning of October, Christmas tree fun facts, tidbit information for our Facebook page.</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The meeting was adjourned at 2:30.</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Respectfull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Denise Roosendaal,</w:t>
      </w:r>
    </w:p>
    <w:p>
      <w:pPr>
        <w:pStyle w:val="Normal"/>
        <w:spacing w:lineRule="auto" w:line="240" w:before="0" w:after="0"/>
        <w:rPr>
          <w:sz w:val="24"/>
          <w:szCs w:val="24"/>
        </w:rPr>
      </w:pPr>
      <w:r>
        <w:rPr>
          <w:sz w:val="24"/>
          <w:szCs w:val="24"/>
        </w:rPr>
        <w:t>PSCTA Secretary</w:t>
      </w:r>
    </w:p>
    <w:p>
      <w:pPr>
        <w:pStyle w:val="Normal"/>
        <w:spacing w:lineRule="auto" w:line="240" w:before="0" w:after="0"/>
        <w:rPr>
          <w:sz w:val="24"/>
          <w:szCs w:val="24"/>
        </w:rPr>
      </w:pPr>
      <w:r>
        <w:rPr>
          <w:sz w:val="24"/>
          <w:szCs w:val="24"/>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
    <w:name w:val="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23:50:00Z</dcterms:created>
  <dc:creator>Puget Sound Energy</dc:creator>
  <dc:description/>
  <dc:language>en-US</dc:language>
  <cp:lastModifiedBy>sheila1950mck@outlook.com</cp:lastModifiedBy>
  <cp:lastPrinted>2015-07-23T13:53:00Z</cp:lastPrinted>
  <dcterms:modified xsi:type="dcterms:W3CDTF">2015-09-17T23:50:00Z</dcterms:modified>
  <cp:revision>2</cp:revision>
  <dc:subject/>
  <dc:title>PSCTA Summer Meeting Minutes</dc:title>
</cp:coreProperties>
</file>