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get Sound Christmas Tree Association (PSCTA)</w:t>
      </w:r>
    </w:p>
    <w:p>
      <w:pPr>
        <w:pStyle w:val="Normal"/>
        <w:jc w:val="center"/>
        <w:rPr/>
      </w:pPr>
      <w:r>
        <w:rPr/>
        <w:t>Membership For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nnual dues are due at the January meeting each year or mailed to the PSCTA Treasurer listed below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int clearly)</w:t>
      </w:r>
    </w:p>
    <w:p>
      <w:pPr>
        <w:pStyle w:val="Normal"/>
        <w:rPr/>
      </w:pPr>
      <w:r>
        <w:rPr/>
        <w:t>NAME (S): 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MAILING ADDRESS: 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____________________________ E-MAIL: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 NAME: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 ADDRESS (if different from mailing address):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  <w:tab/>
      </w:r>
    </w:p>
    <w:p>
      <w:pPr>
        <w:pStyle w:val="Normal"/>
        <w:rPr/>
      </w:pPr>
      <w:r>
        <w:rPr/>
        <w:t>FARM PHONE: ______________________   Number of Acres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Sales Started ______  Types of Trees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 FE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nual Membership Dues</w:t>
        <w:tab/>
        <w:tab/>
        <w:tab/>
        <w:t xml:space="preserve"> $75.00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ociate Member (Non-grower/non-seller)  $40.00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norary Lifetime member</w:t>
        <w:tab/>
        <w:tab/>
        <w:tab/>
        <w:t xml:space="preserve"> $0</w:t>
        <w:tab/>
        <w:tab/>
        <w:t>_________________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keting fee</w:t>
        <w:tab/>
        <w:t>(website &amp; publicity)</w:t>
        <w:tab/>
        <w:tab/>
        <w:t>$75.00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luntary contribution for research</w:t>
        <w:tab/>
        <w:tab/>
        <w:tab/>
        <w:tab/>
        <w:t>_________________</w:t>
      </w:r>
    </w:p>
    <w:p>
      <w:pPr>
        <w:pStyle w:val="Normal"/>
        <w:ind w:left="720" w:hanging="0"/>
        <w:rPr/>
      </w:pPr>
      <w:r>
        <w:rPr/>
        <w:t>($20.00 recommended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TOTAL DUE</w:t>
        <w:tab/>
        <w:tab/>
        <w:t>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OTICE:  Please make your check payable to:</w:t>
        <w:tab/>
        <w:tab/>
        <w:t>PSCTA, Inc.</w:t>
      </w:r>
    </w:p>
    <w:p>
      <w:pPr>
        <w:pStyle w:val="Normal"/>
        <w:rPr/>
      </w:pPr>
      <w:r>
        <w:rPr/>
        <w:tab/>
        <w:t xml:space="preserve">      Mail your check and top two copies of</w:t>
        <w:tab/>
        <w:tab/>
      </w:r>
    </w:p>
    <w:p>
      <w:pPr>
        <w:pStyle w:val="Normal"/>
        <w:rPr/>
      </w:pPr>
      <w:r>
        <w:rPr/>
        <w:tab/>
        <w:t xml:space="preserve">      the application form to:</w:t>
        <w:tab/>
        <w:tab/>
        <w:tab/>
        <w:tab/>
        <w:t>PSCTA, In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heila McKinnon, 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511 SR 9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ake Stevens, WA 9825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id $________  Check No.___________ Date Mailed_______________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(White copy – Secretary)      (Yellow copy – Treasurer)        (Pink copy – Farm Applicant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08:00Z</dcterms:created>
  <dc:creator>Bob</dc:creator>
  <dc:description/>
  <dc:language>en-US</dc:language>
  <cp:lastModifiedBy>Sheila McKinnon</cp:lastModifiedBy>
  <cp:lastPrinted>2011-10-11T21:41:00Z</cp:lastPrinted>
  <dcterms:modified xsi:type="dcterms:W3CDTF">2013-05-23T21:08:00Z</dcterms:modified>
  <cp:revision>2</cp:revision>
  <dc:subject/>
  <dc:title>Puget Sound Christmas Tree Association (PSCTA)</dc:title>
</cp:coreProperties>
</file>