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lang w:val="en"/>
        </w:rPr>
      </w:pPr>
      <w:r>
        <w:rPr>
          <w:rFonts w:cs="Calibri" w:ascii="Calibri" w:hAnsi="Calibri"/>
          <w:sz w:val="22"/>
          <w:szCs w:val="22"/>
          <w:lang w:val="en"/>
        </w:rPr>
        <w:t>PSCTA Summer Meeting Minutes</w:t>
      </w:r>
    </w:p>
    <w:p>
      <w:pPr>
        <w:pStyle w:val="Normal"/>
        <w:autoSpaceDE w:val="false"/>
        <w:rPr>
          <w:rFonts w:ascii="Calibri" w:hAnsi="Calibri" w:cs="Calibri"/>
          <w:sz w:val="22"/>
          <w:szCs w:val="22"/>
          <w:lang w:val="en"/>
        </w:rPr>
      </w:pPr>
      <w:r>
        <w:rPr>
          <w:rFonts w:cs="Calibri" w:ascii="Calibri" w:hAnsi="Calibri"/>
          <w:sz w:val="22"/>
          <w:szCs w:val="22"/>
          <w:lang w:val="en"/>
        </w:rPr>
        <w:t>Saturday, July 26, 2014</w:t>
      </w:r>
    </w:p>
    <w:p>
      <w:pPr>
        <w:pStyle w:val="Normal"/>
        <w:autoSpaceDE w:val="false"/>
        <w:rPr>
          <w:rFonts w:ascii="Calibri" w:hAnsi="Calibri" w:cs="Calibri"/>
          <w:sz w:val="22"/>
          <w:szCs w:val="22"/>
          <w:lang w:val="en"/>
        </w:rPr>
      </w:pPr>
      <w:r>
        <w:rPr>
          <w:rFonts w:cs="Calibri" w:ascii="Calibri" w:hAnsi="Calibri"/>
          <w:sz w:val="22"/>
          <w:szCs w:val="22"/>
          <w:lang w:val="en"/>
        </w:rPr>
        <w:t>Location: Crystal Creek, Maple Valley</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Mike Peters called the summer meeting to order in the beautiful yard of Crystal Creek Christmas Tree farm.  Vice President Rich McDonald was not in attendanc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Bob Moore introduced his guest in attendance; the husband of one of Jan’s previous workers from PLU.  He was visiting from Denmark.</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arvey described his farm to the group.  He was very thankful for all the other growers.  Every time he goes to a meeting, he gets good ideas. He appreciates all the work and advice.  He also thanked his wife and his kids, who input a lot of time and energy into the farm.</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pPr>
      <w:r>
        <w:rPr>
          <w:rFonts w:cs="Calibri" w:ascii="Calibri" w:hAnsi="Calibri"/>
          <w:sz w:val="22"/>
          <w:szCs w:val="22"/>
          <w:lang w:val="en"/>
        </w:rPr>
        <w:t>1967 he started with 10 acres, then acquired another 8.  He first raised cattle then sold them and started growing trees.  His first planting was in 1988.  The first year he sold 40 trees; 2</w:t>
      </w:r>
      <w:r>
        <w:rPr>
          <w:rFonts w:cs="Calibri" w:ascii="Calibri" w:hAnsi="Calibri"/>
          <w:sz w:val="22"/>
          <w:szCs w:val="22"/>
          <w:vertAlign w:val="superscript"/>
          <w:lang w:val="en"/>
        </w:rPr>
        <w:t>nd</w:t>
      </w:r>
      <w:r>
        <w:rPr>
          <w:rFonts w:cs="Calibri" w:ascii="Calibri" w:hAnsi="Calibri"/>
          <w:sz w:val="22"/>
          <w:szCs w:val="22"/>
          <w:lang w:val="en"/>
        </w:rPr>
        <w:t xml:space="preserve"> year he sold 120 trees; and the 3</w:t>
      </w:r>
      <w:r>
        <w:rPr>
          <w:rFonts w:cs="Calibri" w:ascii="Calibri" w:hAnsi="Calibri"/>
          <w:sz w:val="22"/>
          <w:szCs w:val="22"/>
          <w:vertAlign w:val="superscript"/>
          <w:lang w:val="en"/>
        </w:rPr>
        <w:t>rd</w:t>
      </w:r>
      <w:r>
        <w:rPr>
          <w:rFonts w:cs="Calibri" w:ascii="Calibri" w:hAnsi="Calibri"/>
          <w:sz w:val="22"/>
          <w:szCs w:val="22"/>
          <w:lang w:val="en"/>
        </w:rPr>
        <w:t xml:space="preserve"> year he tripled his sales.  That was a good year, but he ran out of trees.  He picked up 5 acres next door where he put in a pond.  Then he purchased 10 acres from another neighbor.</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is trees are pruned from the bottom up; which was advice he received from Dennis.  You can’t sell a 12’ tree to a family with an 8’ ceiling!</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e sells a block of trees each winter and he sells everything he can. He then cleans up the block and re-plants.  He has some experiments going on right now.  His bob-cat guy will be here after lunch to show us what he doe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One experiment going on – from the ice storm several years ago, he had branches come down. He will use them later.  He pulled the stumps, used a Wilbur Ellis chemical; then planted grass. He hasn’t watered anything.</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arvey is working on his train locomotive and has been for 12 years. He loves trains.  He got his locomotive in British Columbia and is getting them painted this week.  You can walk around the coach car.  Jan has the rail bike and uses it regularly.</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pPr>
      <w:r>
        <w:rPr>
          <w:rFonts w:cs="Calibri" w:ascii="Calibri" w:hAnsi="Calibri"/>
          <w:sz w:val="22"/>
          <w:szCs w:val="22"/>
          <w:lang w:val="en"/>
        </w:rPr>
        <w:t>Harvey has planted Nobles. He looked at Nordmans and has a 2</w:t>
      </w:r>
      <w:r>
        <w:rPr>
          <w:rFonts w:cs="Calibri" w:ascii="Calibri" w:hAnsi="Calibri"/>
          <w:sz w:val="22"/>
          <w:szCs w:val="22"/>
          <w:vertAlign w:val="superscript"/>
          <w:lang w:val="en"/>
        </w:rPr>
        <w:t>nd</w:t>
      </w:r>
      <w:r>
        <w:rPr>
          <w:rFonts w:cs="Calibri" w:ascii="Calibri" w:hAnsi="Calibri"/>
          <w:sz w:val="22"/>
          <w:szCs w:val="22"/>
          <w:lang w:val="en"/>
        </w:rPr>
        <w:t xml:space="preserve"> rotation growing. He figured out a way to prune – his own method. Looked at stuff from Barney Douglas, which he found to be what he was already doing.</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Last year at Glen Dutro’s farm, Mike Peters handed out paperwork regarding pruning. The last sentence was what he was looking for. Harvey printed off copies for everyon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he farm also hosts weddings, but Harvey’s getting tired of them; they are very labor intensiv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arvey asked everyone to put their name in for a drawing and the prizes will be drawn at lunch.   Prizes include sustainable tea bags to be planted with the seedlings and tickets for the Portland Ag show.</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Mike then introduced Brad Towers, who has been our representative in Olympia for the past 14 years.</w:t>
      </w:r>
    </w:p>
    <w:p>
      <w:pPr>
        <w:pStyle w:val="Normal"/>
        <w:autoSpaceDE w:val="false"/>
        <w:rPr/>
      </w:pPr>
      <w:r>
        <w:rPr>
          <w:rFonts w:cs="Calibri" w:ascii="Calibri" w:hAnsi="Calibri"/>
          <w:sz w:val="22"/>
          <w:szCs w:val="22"/>
          <w:lang w:val="en"/>
        </w:rPr>
        <w:t>He described a couple of the bills that will be going through.  1</w:t>
      </w:r>
      <w:r>
        <w:rPr>
          <w:rFonts w:cs="Calibri" w:ascii="Calibri" w:hAnsi="Calibri"/>
          <w:sz w:val="22"/>
          <w:szCs w:val="22"/>
          <w:vertAlign w:val="superscript"/>
          <w:lang w:val="en"/>
        </w:rPr>
        <w:t>st</w:t>
      </w:r>
      <w:r>
        <w:rPr>
          <w:rFonts w:cs="Calibri" w:ascii="Calibri" w:hAnsi="Calibri"/>
          <w:sz w:val="22"/>
          <w:szCs w:val="22"/>
          <w:lang w:val="en"/>
        </w:rPr>
        <w:t xml:space="preserve"> - open space agriculture; property tax. Accommodate nursery application. Retail nurseries cannot claim open space property agriculture.</w:t>
      </w:r>
    </w:p>
    <w:p>
      <w:pPr>
        <w:pStyle w:val="Normal"/>
        <w:autoSpaceDE w:val="false"/>
        <w:rPr/>
      </w:pPr>
      <w:r>
        <w:rPr>
          <w:rFonts w:cs="Calibri" w:ascii="Calibri" w:hAnsi="Calibri"/>
          <w:sz w:val="22"/>
          <w:szCs w:val="22"/>
          <w:lang w:val="en"/>
        </w:rPr>
        <w:t>2</w:t>
      </w:r>
      <w:r>
        <w:rPr>
          <w:rFonts w:cs="Calibri" w:ascii="Calibri" w:hAnsi="Calibri"/>
          <w:sz w:val="22"/>
          <w:szCs w:val="22"/>
          <w:vertAlign w:val="superscript"/>
          <w:lang w:val="en"/>
        </w:rPr>
        <w:t>nd</w:t>
      </w:r>
      <w:r>
        <w:rPr>
          <w:rFonts w:cs="Calibri" w:ascii="Calibri" w:hAnsi="Calibri"/>
          <w:sz w:val="22"/>
          <w:szCs w:val="22"/>
          <w:lang w:val="en"/>
        </w:rPr>
        <w:t xml:space="preserve"> - farm internship project.  Apply to Department of Labor and Industries; set it up as educational. Less than $250,000 in sales and specific counties.  Can’t displace any experience workers. The internship doesn’t have to be paid but is it educational. For more information got to: LNI.wa.gov.</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General meeting:</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Minutes – everyone was given a copy of the annual minutes to read over.  A motion was made and seconded; it was voted to accept the minutes as written, all approved.  Motion passed.</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reasurer’s report – Sheila reported there are 50 farms paying for full membership.  She went over all the numbers.  A motion was made and seconded; it was voted to accept the treasurer’s report as discussed, all approved.  Motion passed.</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Puyallup Fair – Mike Roosendaal reported on the preparations being made for this years’ booth at the Washington State Fair.  Explained that there will be a whale exhibit in the Northwest Outdoors Building.  It’s made from recycled plastic.  The snowshoe activity will not be in our area this year; it’s been moved over a little into the trails area.  We will be going back to the average size Christmas trees, around 8’ – 9’.</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Last year we received beautiful trees and looking for donation of trees again this year.</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We want to have coloring books and crayons to hand out to kids this year.  We want to generate activity around the trees.  Need more volunteers to man the booth every day.  The Northwest Outdoor Building committee is putting pressure on all the static booths to have someone in their booth every day.</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Discussion about whether we should look into relocating into the main building in the middle of the fair; that has a charge associated with it.  Where we are currently at now, there is no charg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he committee is working on getting more signs to direct people to the building from all over the fair to generate more foot traffic coming through.</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Fin the Salmon will be in front of the building for the first weekend along with LeMay’s recycle information.  The whale exhibit will be inside for the duration of the fair.</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here is a sign-up sheet on the front table – so please sign up!</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Website update – we moved our web hosting from Move-Up to BJ’s, which is $300 less.  The board approved the move.  BJ worked on it for 4 months and he didn’t get it done. Sheila is still waiting to hear from BJ regarding the member log-in.</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Because BJ didn’t come through, we are going back to Move-Up where they have kept our account active.  Everything is up and running good.  Make sure to update your website early this year.</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PNWCTA summer meeting – Vince Matt asked if anyone has gotten hit with the check-off program fee, because he did. Discussion followed. Dennis gave some explanation of what the industry is doing regarding big growing operations versus the smaller ones.  Betty Malone is heading up the project.</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Kristi Scholz, daughter of Ken Scholz, filled in for her dad in talking about seedlings and growing Christmas trees.</w:t>
      </w:r>
    </w:p>
    <w:p>
      <w:pPr>
        <w:pStyle w:val="Normal"/>
        <w:autoSpaceDE w:val="false"/>
        <w:rPr>
          <w:rFonts w:ascii="Calibri" w:hAnsi="Calibri" w:cs="Calibri"/>
          <w:sz w:val="22"/>
          <w:szCs w:val="22"/>
          <w:lang w:val="en"/>
        </w:rPr>
      </w:pPr>
      <w:r>
        <w:rPr>
          <w:rFonts w:cs="Calibri" w:ascii="Calibri" w:hAnsi="Calibri"/>
          <w:sz w:val="22"/>
          <w:szCs w:val="22"/>
          <w:lang w:val="en"/>
        </w:rPr>
        <w:t>Harvey commented that he’s had huge success on the seedlings he’s purchased from Kenny over the year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Kristi gave some background on herself and her family; husband Jerome and daughter Kate.  She has been involved in her dad’s retail business for the past 8-9 years.  Her mom and dad would like to retire eventually!  She thanked Harvey and the association for doing business with Snowsho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Kristi then talked about the nuts and bolts of seedling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Snowshoe got into the Christmas tree business 43 years ago.  Her parents started dabbling in trees and row crops.  In the early 80’s they began the retail portion of the wholesale part.  They started their first seedlings on 55 acre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he company values its employees treating them just like family.  They respect the relationship of employees and family.  They started the transplant nursery, growing plants larger than a 2-0.  They are always striving to get something better and started the 2-1.  The demand grew and the Kenneth E Scholz Nursery got started.</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he key for any seedling is the soil.  Snowshoe is fortunate enough to have sandy-loam soil in the valley. In their bare root nursery, they sort and plant by hand.  Growing seedlings is not a science. It’s an art – you need to be flexible, creative, and minimize the controlable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PH levels in the soil of 5.2 to 5.8 is the best range of fertilizer use. Frankie Porter from Wilbur Ellis comes out and spot tests cross-sections of what we do.  She then tells them what they need for their soils. They never use soil amendments, like the tea bag that Harvey described. If it ain’t broke – don’t fix it!</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You need to match your seedling to your soil type. Plant your seedling at the right time; spring – it’s warm and moist.  So February, March and April are good months.  Mother Nature provides the time for u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27-33 degrees is the optimal degree to store your seedlings. You want to be careful not to re-freez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When planting – plant the seedling straight, no “j” root.  The soil should be at the root collar, pack it hard, no air pocket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Irrigation is a luxury.  Snowshoe does weed control and fertilizer. A Christmas tree is like your body; feed it, water it and take care of it.</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Kristi asked for questions.  Someone asked about their seed source and Kristi said it depends on the specie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Snowshoe uses a 2 row planter or 4 row planter and they transplant by hand.  Someone asked how long you can keep seedlings in the bag, Kristi said that you need to keep them 33 degrees, don’t let them dry out and don’t refreez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If any questions not answered today, contact Kenny.</w:t>
      </w:r>
    </w:p>
    <w:p>
      <w:pPr>
        <w:pStyle w:val="Normal"/>
        <w:autoSpaceDE w:val="false"/>
        <w:rPr>
          <w:rFonts w:ascii="Calibri" w:hAnsi="Calibri" w:cs="Calibri"/>
          <w:sz w:val="22"/>
          <w:szCs w:val="22"/>
          <w:lang w:val="en"/>
        </w:rPr>
      </w:pPr>
      <w:r>
        <w:rPr>
          <w:rFonts w:cs="Calibri" w:ascii="Calibri" w:hAnsi="Calibri"/>
          <w:sz w:val="22"/>
          <w:szCs w:val="22"/>
          <w:lang w:val="en"/>
        </w:rPr>
        <w:t>Next up: Lance Peterson – Harvey’s bobcat operator.  Lance demonstrated how he works Harvey’s fields and surrounding property with his bobcat.  Harvey pulls his stumps and burns them.</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Lunch break.</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he Kirk Company representative talked about their products and talked about some of their sales available for members today.  They are located at 22035 SE Wax Road, #20, in Maple Valley (98038).</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e handed out their pricing sheet.  1-1000’ of tree baling for $50.  If you by 2, he will drop the price to $45 each; if you buy 3 or more, he’ll drop the price to $40 each.</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e said tree removal bags are popular.</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Harvey then went out into the field and gave a demonstration on pruning Nordmans.  He basal prunes 12” or higher.  He handed out copies of the pruning techniques he found in some materials from Barney Dougla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Meeting adjourned.</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rPr>
          <w:rFonts w:ascii="Calibri" w:hAnsi="Calibri" w:cs="Calibri"/>
          <w:sz w:val="22"/>
          <w:szCs w:val="22"/>
          <w:lang w:val="en"/>
        </w:rPr>
      </w:pPr>
      <w:r>
        <w:rPr>
          <w:rFonts w:cs="Calibri" w:ascii="Calibri" w:hAnsi="Calibri"/>
          <w:sz w:val="22"/>
          <w:szCs w:val="22"/>
          <w:lang w:val="en"/>
        </w:rPr>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1:03:00Z</dcterms:created>
  <dc:creator>Sheila McKinnon</dc:creator>
  <dc:description/>
  <dc:language>en-US</dc:language>
  <cp:lastModifiedBy>Sheila McKinnon</cp:lastModifiedBy>
  <dcterms:modified xsi:type="dcterms:W3CDTF">2014-09-17T21:05:00Z</dcterms:modified>
  <cp:revision>1</cp:revision>
  <dc:subject/>
  <dc:title>PSCTA Summer Meeting Minutes</dc:title>
</cp:coreProperties>
</file>