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360" w:hanging="0"/>
        <w:rPr/>
      </w:pPr>
      <w:r>
        <w:rPr>
          <w:rFonts w:cs="Arial" w:ascii="Arial" w:hAnsi="Arial"/>
          <w:color w:val="000000"/>
        </w:rPr>
        <w:t xml:space="preserve">Minutes of </w:t>
      </w:r>
      <w:r>
        <w:rPr>
          <w:rFonts w:cs="Arial" w:ascii="Arial" w:hAnsi="Arial"/>
          <w:b/>
          <w:bCs/>
          <w:color w:val="000000"/>
        </w:rPr>
        <w:t>the January 27, 2018</w:t>
      </w:r>
      <w:r>
        <w:rPr>
          <w:rFonts w:cs="Arial" w:ascii="Arial" w:hAnsi="Arial"/>
          <w:color w:val="000000"/>
        </w:rPr>
        <w:t xml:space="preserve"> PSCTA Annual Business Meeting</w:t>
      </w:r>
    </w:p>
    <w:p>
      <w:pPr>
        <w:pStyle w:val="Normal"/>
        <w:shd w:fill="FFFFFF" w:val="clear"/>
        <w:spacing w:before="280" w:after="280"/>
        <w:ind w:left="-360" w:hanging="0"/>
        <w:rPr>
          <w:rFonts w:ascii="Arial" w:hAnsi="Arial" w:cs="Arial"/>
          <w:color w:val="000000"/>
        </w:rPr>
      </w:pPr>
      <w:r>
        <w:rPr>
          <w:rFonts w:cs="Arial" w:ascii="Arial" w:hAnsi="Arial"/>
          <w:color w:val="000000"/>
        </w:rPr>
        <w:t>Location – Meridian Grange, Kent, WA</w:t>
      </w:r>
    </w:p>
    <w:p>
      <w:pPr>
        <w:pStyle w:val="Normal"/>
        <w:shd w:fill="FFFFFF" w:val="clear"/>
        <w:spacing w:before="280" w:after="280"/>
        <w:ind w:left="-360" w:hanging="0"/>
        <w:rPr>
          <w:rFonts w:ascii="Segoe UI" w:hAnsi="Segoe UI" w:cs="Segoe UI"/>
          <w:color w:val="26282A"/>
          <w:sz w:val="20"/>
          <w:szCs w:val="20"/>
        </w:rPr>
      </w:pPr>
      <w:r>
        <w:rPr>
          <w:rFonts w:cs="Arial" w:ascii="Arial" w:hAnsi="Arial"/>
          <w:color w:val="000000"/>
        </w:rPr>
        <w:t xml:space="preserve">The meeting was called to order by president, Bob Moore, at 10:00 a.m.  </w:t>
      </w:r>
    </w:p>
    <w:p>
      <w:pPr>
        <w:pStyle w:val="Normal"/>
        <w:shd w:fill="FFFFFF" w:val="clear"/>
        <w:spacing w:before="280" w:after="280"/>
        <w:ind w:left="-360" w:hanging="0"/>
        <w:rPr>
          <w:rFonts w:ascii="Arial" w:hAnsi="Arial" w:cs="Arial"/>
          <w:color w:val="000000"/>
          <w:sz w:val="20"/>
          <w:szCs w:val="20"/>
        </w:rPr>
      </w:pPr>
      <w:r>
        <w:rPr>
          <w:rFonts w:cs="Arial" w:ascii="Arial" w:hAnsi="Arial"/>
          <w:color w:val="000000"/>
        </w:rPr>
        <w:t>After the PSCTA officers and board members were introduced, Bob welcomed new members and guests to the meeting.  Welcome to Carl and Ben Baker from the Key Peninsula, Bryan Smith from Eatonville and Dan and Lori Fishburn, new owners of Westover farms.  Bob reviewed the yearly schedule of meetings and the benefits to membership for our new members and guests.</w:t>
      </w:r>
    </w:p>
    <w:p>
      <w:pPr>
        <w:pStyle w:val="Normal"/>
        <w:shd w:fill="FFFFFF" w:val="clear"/>
        <w:spacing w:before="280" w:after="280"/>
        <w:ind w:left="-360" w:hanging="0"/>
        <w:rPr>
          <w:rFonts w:ascii="Arial" w:hAnsi="Arial" w:cs="Arial"/>
          <w:color w:val="000000"/>
          <w:sz w:val="20"/>
          <w:szCs w:val="20"/>
        </w:rPr>
      </w:pPr>
      <w:r>
        <w:rPr>
          <w:rFonts w:cs="Arial" w:ascii="Arial" w:hAnsi="Arial"/>
          <w:b/>
          <w:bCs/>
          <w:color w:val="000000"/>
        </w:rPr>
        <w:t>General Membership Meeting:</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Minutes from the fall meeting:</w:t>
      </w:r>
      <w:r>
        <w:rPr>
          <w:rFonts w:cs="Arial" w:ascii="Arial" w:hAnsi="Arial"/>
          <w:color w:val="000000"/>
        </w:rPr>
        <w:t>  The minutes were approved as submitted.  (Copies of these minutes can be found on the PSCTA website.)</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Treasurer’s Report:  </w:t>
      </w:r>
    </w:p>
    <w:p>
      <w:pPr>
        <w:pStyle w:val="Normal"/>
        <w:pBdr>
          <w:bottom w:val="single" w:sz="6" w:space="0" w:color="F1F1F5"/>
        </w:pBdr>
        <w:shd w:fill="FFFFFF" w:val="clear"/>
        <w:spacing w:before="280" w:after="280"/>
        <w:rPr>
          <w:rFonts w:ascii="Arial" w:hAnsi="Arial" w:cs="Arial"/>
          <w:color w:val="000000"/>
          <w:sz w:val="20"/>
          <w:szCs w:val="20"/>
        </w:rPr>
      </w:pPr>
      <w:r>
        <w:rPr>
          <w:rFonts w:cs="Arial" w:ascii="Symbol" w:hAnsi="Symbol"/>
          <w:color w:val="000000"/>
        </w:rPr>
        <w:t></w:t>
      </w:r>
      <w:r>
        <w:rPr>
          <w:rFonts w:cs="Arial" w:ascii="Arial" w:hAnsi="Arial"/>
          <w:color w:val="000000"/>
        </w:rPr>
        <w:t>2017 Report:  Sheila reviewed the final 2017 budget.  Revenue for the year totaled $7,293 and expenses were $7,997.  As per our vote at the fall meeting, Sheila closed the CD account with Bank of America and moved the CD account to Homestreet Bank.  The interest rate with Homestreet far exceeded the minimal interest received from BOA.  The 2017 final report was accepted.</w:t>
      </w:r>
    </w:p>
    <w:p>
      <w:pPr>
        <w:pStyle w:val="Normal"/>
        <w:pBdr>
          <w:bottom w:val="single" w:sz="6" w:space="0" w:color="F1F1F5"/>
        </w:pBdr>
        <w:shd w:fill="FFFFFF" w:val="clear"/>
        <w:spacing w:before="280" w:after="280"/>
        <w:rPr>
          <w:rFonts w:ascii="Arial" w:hAnsi="Arial" w:cs="Arial"/>
          <w:color w:val="000000"/>
          <w:sz w:val="20"/>
          <w:szCs w:val="20"/>
        </w:rPr>
      </w:pPr>
      <w:r>
        <w:rPr>
          <w:rFonts w:cs="Arial" w:ascii="Symbol" w:hAnsi="Symbol"/>
          <w:color w:val="000000"/>
        </w:rPr>
        <w:t></w:t>
      </w:r>
      <w:r>
        <w:rPr>
          <w:rFonts w:cs="Arial" w:ascii="Arial" w:hAnsi="Arial"/>
          <w:color w:val="000000"/>
        </w:rPr>
        <w:t>2018 Proposed budget:  The proposed budget is based on 45 farm listings and 4 associate memberships.  The major allocations in the budget remain the same with payment to our lobbyist of $2500 (a check for the lobbyist in the amount of $2500 has already been mailed.  Once farm applications are received any amount of additional donations to the lobbyist will be sent) and $1,000 to WSU research.  Sheila encouraged all to submit their membership application (application is on the PSCTA website) as soon as possible.  The proposed budget was approved as submitted.</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Recommendation for an honorary membership: </w:t>
      </w:r>
      <w:r>
        <w:rPr>
          <w:rFonts w:cs="Arial" w:ascii="Arial" w:hAnsi="Arial"/>
          <w:color w:val="000000"/>
        </w:rPr>
        <w:t>Harvey Hawken spoke to the group about nominating Darrell Westover as an honorary member of the association.  For many years Darrell has served the association in a number of leadership roles.  We have all benefited from his active involvement in the group, especially as the gatekeeper of the budget.  The membership unanimously voted for Darrell as a lifetime member of the association.</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Puyallup Fair Report: </w:t>
      </w:r>
      <w:r>
        <w:rPr>
          <w:rFonts w:cs="Arial" w:ascii="Arial" w:hAnsi="Arial"/>
          <w:color w:val="000000"/>
        </w:rPr>
        <w:t>Mike Roosendaal thanked all the members who participated in the fair this past year donating trees, helping with the set up and volunteering to be in the booth.  The placement of the booth was a little different this past year and all agreed that the booth looked great.  We will continue to have photos on a TV screen for visitors to look at as they pass through the exhibit.  It is requested that everyone take some photos of activities on your farm and submit them to Denise Roosendaal to be added to our presentation.  The booth will continue to have coloring books for kids and have business cards printed.  Although it would be great to have additional handouts and tree certificates it is important to keep our expenses for this event at a minimum.</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Web Site Report:  </w:t>
      </w:r>
      <w:r>
        <w:rPr>
          <w:rFonts w:cs="Arial" w:ascii="Arial" w:hAnsi="Arial"/>
          <w:color w:val="000000"/>
        </w:rPr>
        <w:t>Sheila updated us on the statistics of Google hits for our website.  We had a lot of hits this past season.  The additional information of farms with “tall” trees has been fixed.  Our Facebook page was good, but we do need more photos and notices of upcoming events on the farms.  The ad campaign was a little late this year since so many farms sold out early so this is something we can work on.  Of note, the age distribution of likes for groups 35 and older is higher than expected which may indicate that our photos could focus on the nostalgia piece of going to a farm to select a tree.  It was suggested that for next year the facebook page might add information when farms close and indicate those that are still opened.</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Keith Stocker reminded us that we talked about a “closed” facebook group, but thus far not many are in the group.  Sheila will be sending the membership a link to join the group as a way to share information throughout the year.</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Fire Benefit Charge: </w:t>
      </w:r>
      <w:r>
        <w:rPr>
          <w:rFonts w:cs="Arial" w:ascii="Arial" w:hAnsi="Arial"/>
          <w:color w:val="000000"/>
        </w:rPr>
        <w:t>Eric Bernard gave a very informative presentation about the Fire Benefit Charge that might affect many farms (King County).  Thanks to our lobbyist, Brad Tower, Christmas tree growers are exempt for these additional charges.  Eric had a handout of those areas that might be subject to these charges.  Eric suggested that you take a good look at your tax statement on you land zoned in Ag from your county assessor’s office to see if you have this tax added to your bill.  You need to contact your local fire department to correct any errors so that you are not charged additional fees.  (Contact Eric if you have questions.)</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Senate Bill 5808: </w:t>
      </w:r>
      <w:r>
        <w:rPr>
          <w:rFonts w:cs="Arial" w:ascii="Arial" w:hAnsi="Arial"/>
          <w:color w:val="000000"/>
        </w:rPr>
        <w:t> Keith Stocker gave an overview of bill 5808 which required that all farms participating in AgriTourism have the proper signage alerting visitors to the farm of potential risks.  The signs are very specific for size, print and content of message and must be posted to protect farmers from liabilities.  Of course, if a farmer is negligent in any way and someone is injured this sign will not protect the farmer from a lawsuit.  The Washington State Farm Bureau has these signs for purchase, and Denise Roosendaal was also able to make signs available from her print shop.  It was suggested that you take photos of your sign(s) as evidence that you have posted warnings to visitors.  As Christmas tree farms we may want to look at the extras that we offer customers, like wagon rides, etc.  It is very important that equipment be in good condition to avoid accidents.</w:t>
      </w:r>
    </w:p>
    <w:p>
      <w:pPr>
        <w:pStyle w:val="Normal"/>
        <w:pBdr>
          <w:bottom w:val="single" w:sz="6" w:space="0" w:color="F1F1F5"/>
        </w:pBdr>
        <w:shd w:fill="FFFFFF" w:val="clear"/>
        <w:spacing w:before="280" w:after="280"/>
        <w:rPr/>
      </w:pPr>
      <w:r>
        <w:rPr>
          <w:rFonts w:cs="Arial" w:ascii="Arial" w:hAnsi="Arial"/>
          <w:b/>
          <w:bCs/>
          <w:color w:val="000000"/>
        </w:rPr>
        <w:t xml:space="preserve">Legislative Report from Brad Tower: </w:t>
      </w:r>
      <w:r>
        <w:rPr>
          <w:rFonts w:cs="Arial" w:ascii="Arial" w:hAnsi="Arial"/>
          <w:color w:val="000000"/>
        </w:rPr>
        <w:t>Brad introduced himself to new members and shared that he was in his 18</w:t>
      </w:r>
      <w:r>
        <w:rPr>
          <w:rFonts w:cs="Arial" w:ascii="Arial" w:hAnsi="Arial"/>
          <w:color w:val="000000"/>
          <w:vertAlign w:val="superscript"/>
        </w:rPr>
        <w:t>th</w:t>
      </w:r>
      <w:r>
        <w:rPr>
          <w:rFonts w:cs="Arial" w:ascii="Arial" w:hAnsi="Arial"/>
          <w:color w:val="000000"/>
        </w:rPr>
        <w:t xml:space="preserve"> year as a lobbyist in Olympia and how much he has enjoyed working for us in the Christmas tree industry.  Brad thanked Eric Bernard for all his support working on the FBC issues.  In his report Brad noted that with the Democrats in charge of the legislature not much is happening at this time.  There is a pesticide application report in the works but it is unlikely to pass.  The Hearst bill regarding watersheds has moved ahead and gives relief to farmers who can now use their wells and get building permits.  Brad reviewed the Christmas Tree Growers License and the importance of this revenue to fund research for Christmas trees.  This program was put in place in 2006 and is due to expire in 2020.  The next advisory committee meeting is scheduled for April.  The importance of this group is to open the communication channel between the State of Washington Department of Ag and the USDA.  Keith Stocker asked the question about the minimum wage and whether or not there was a possibility of keeping it lower for our seasonal workers.  It is unlikely that we will see relief from the increase in the wage which is going to $11.50 next year.  Brad stayed for lunch and had a chance to visit with the members.</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Potluck lunch was terrific and a time to visit with friends!</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Elections:  </w:t>
      </w:r>
      <w:r>
        <w:rPr>
          <w:rFonts w:cs="Arial" w:ascii="Arial" w:hAnsi="Arial"/>
          <w:color w:val="000000"/>
        </w:rPr>
        <w:t>The members elected Rich McDonald for another term as Vice President</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Board Members for the North will be Keith Stocker, Byron Nelson and Lloyd Dietlin</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Board Members for the Central will be Mike Scott, Roger Thorsen and Harvey Hawken</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Board Members for the South will be Mike Roosendaal, Mel Cox and Doug Kingsbury</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Recap of our Season:  </w:t>
      </w:r>
      <w:r>
        <w:rPr>
          <w:rFonts w:cs="Arial" w:ascii="Arial" w:hAnsi="Arial"/>
          <w:color w:val="000000"/>
        </w:rPr>
        <w:t>We had a lively discussion of a successful 2017 season.  Most everyone noted that it was a good year for sales and most farms sold out early.  Each farm had some challenges and we talked about the number of photographers who wanted to use our farms for their photo shoots.  We may want to talk about some strategies at our summer or fall meeting to solve this problem.</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Seedlings:  </w:t>
      </w:r>
      <w:r>
        <w:rPr>
          <w:rFonts w:cs="Arial" w:ascii="Arial" w:hAnsi="Arial"/>
          <w:color w:val="000000"/>
        </w:rPr>
        <w:t>Although there were a few suggestions of where to order seedlings, this is a hard year to find them.  Most suppliers have sold out and it was suggested that we could contact Lawyer Nursery for doug firs and perhaps some local conservation districts (this would be limited and spendy).  We had a lead on seedlings from Webster Nursery but I have already heard that they are sold out.</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Kirk company</w:t>
      </w:r>
      <w:r>
        <w:rPr>
          <w:rFonts w:cs="Arial" w:ascii="Arial" w:hAnsi="Arial"/>
          <w:color w:val="000000"/>
        </w:rPr>
        <w:t xml:space="preserve"> representative Mike Hepler was at our meeting and delivered some supplies.  The Kirk company has been a member of the association for many years and is available to offer the best prices for supplies and arrange group orders and delivery.  Take time to look at their catalog and contact Mike for more information.</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b/>
          <w:bCs/>
          <w:color w:val="000000"/>
        </w:rPr>
        <w:t xml:space="preserve">Summer meeting:  </w:t>
      </w:r>
      <w:r>
        <w:rPr>
          <w:rFonts w:cs="Arial" w:ascii="Arial" w:hAnsi="Arial"/>
          <w:color w:val="000000"/>
        </w:rPr>
        <w:t>No date or place has been scheduled for the summer meeting.  We are looking for a farm in the central area.  Please let Bob Moore know if you would like to host the summer meeting!</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The meeting was adjourned at 3:00 p.m.</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Respectfully,</w:t>
      </w:r>
    </w:p>
    <w:p>
      <w:pPr>
        <w:pStyle w:val="Normal"/>
        <w:pBdr>
          <w:bottom w:val="single" w:sz="6" w:space="0" w:color="F1F1F5"/>
        </w:pBdr>
        <w:shd w:fill="FFFFFF" w:val="clear"/>
        <w:spacing w:before="280" w:after="280"/>
        <w:rPr>
          <w:rFonts w:ascii="Arial" w:hAnsi="Arial" w:cs="Arial"/>
          <w:color w:val="000000"/>
          <w:sz w:val="20"/>
          <w:szCs w:val="20"/>
        </w:rPr>
      </w:pPr>
      <w:r>
        <w:rPr>
          <w:rFonts w:cs="Arial" w:ascii="Arial" w:hAnsi="Arial"/>
          <w:color w:val="000000"/>
        </w:rPr>
        <w:t>Jan Moore, Secretary</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Dxemni6levohxeo6gejx">
    <w:name w:val="d_x em_n i_6lev o_h x_eo6 g_e j_x"/>
    <w:basedOn w:val="DefaultParagraphFont"/>
    <w:qFormat/>
    <w:rPr/>
  </w:style>
  <w:style w:type="character" w:styleId="Enni3mche">
    <w:name w:val="en_n i_3mche"/>
    <w:basedOn w:val="DefaultParagraphFont"/>
    <w:qFormat/>
    <w:rPr/>
  </w:style>
  <w:style w:type="character" w:styleId="Dftra6eqocz1tsnwrcz1rzstjzwubdw">
    <w:name w:val="d_f t_r a_6eqo c_z1tsnwr cz1rzstj_zwubdw"/>
    <w:basedOn w:val="DefaultParagraphFont"/>
    <w:qFormat/>
    <w:rPr/>
  </w:style>
  <w:style w:type="character" w:styleId="Gejxoha7yhc">
    <w:name w:val="g_e j_x o_h a_7yhc"/>
    <w:basedOn w:val="DefaultParagraphFont"/>
    <w:qFormat/>
    <w:rPr/>
  </w:style>
  <w:style w:type="character" w:styleId="Gejxoha7igr">
    <w:name w:val="g_e j_x o_h a_7igr"/>
    <w:basedOn w:val="DefaultParagraphFont"/>
    <w:qFormat/>
    <w:rPr/>
  </w:style>
  <w:style w:type="character" w:styleId="Df">
    <w:name w:val="d_f"/>
    <w:basedOn w:val="DefaultParagraphFont"/>
    <w:qFormat/>
    <w:rPr/>
  </w:style>
  <w:style w:type="character" w:styleId="Uncz1vrpvf">
    <w:name w:val="u_n c_z1vrpvf"/>
    <w:basedOn w:val="DefaultParagraphFont"/>
    <w:qFormat/>
    <w:rPr/>
  </w:style>
  <w:style w:type="character" w:styleId="Ubeeo6cz1tsnwr">
    <w:name w:val="u_b e_eo6 c_z1tsnwr"/>
    <w:basedOn w:val="DefaultParagraphFont"/>
    <w:qFormat/>
    <w:rPr/>
  </w:style>
  <w:style w:type="character" w:styleId="C4z2avtcy">
    <w:name w:val="c4_z2avtcy"/>
    <w:basedOn w:val="DefaultParagraphFont"/>
    <w:qFormat/>
    <w:rPr/>
  </w:style>
  <w:style w:type="character" w:styleId="Efq7">
    <w:name w:val="e_fq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2:50:00Z</dcterms:created>
  <dc:creator>sheila1950mck@outlook.com</dc:creator>
  <dc:description/>
  <dc:language>en-US</dc:language>
  <cp:lastModifiedBy>sheila1950mck@outlook.com</cp:lastModifiedBy>
  <dcterms:modified xsi:type="dcterms:W3CDTF">2018-01-31T23:01:00Z</dcterms:modified>
  <cp:revision>1</cp:revision>
  <dc:subject/>
  <dc:title>Minutes of the January 27, 2018 PSCTA Annual Business Meeting</dc:title>
</cp:coreProperties>
</file>