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6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686"/>
        <w:gridCol w:w="195"/>
        <w:gridCol w:w="3933"/>
        <w:gridCol w:w="195"/>
        <w:gridCol w:w="3597"/>
      </w:tblGrid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mstrong, David &amp; Pegg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enwood U-Cut Christmas Tre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16 Bingham Ave 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acoma   98446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>Bernard, Karen &amp; E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>PO Box 58306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>Seattle  98138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rmstrong, Carl &amp; Be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arl Baker Tree Far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501 Alameda Av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Tacoma  98466</w:t>
            </w:r>
          </w:p>
        </w:tc>
      </w:tr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ckingham, Mark &amp; Lorrain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t. Rainier Nobl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940 196th Ave S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Enumclaw  9802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ns, Bruce and Alet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&amp;B’s Christmas Tre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641 132nd Ave S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uburn  9809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er, Gary &amp; Ja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ven Springs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29 Menzel Lake Rd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ranite Falls  98252</w:t>
            </w:r>
          </w:p>
        </w:tc>
      </w:tr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otvina, Lyubov &amp; Leo, Tom Butt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uttonwood Far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302 NE 108</w:t>
            </w:r>
            <w:r>
              <w:rPr>
                <w:vertAlign w:val="superscript"/>
              </w:rPr>
              <w:t>th</w:t>
            </w:r>
            <w:r>
              <w:rPr/>
              <w:t xml:space="preserve"> P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dmond  9805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x, Mel &amp; Sybil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x Christmas Tre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 O Box 494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Eatonville   9832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mone, Marco &amp; Collee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pa’s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429 SE 200th St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Maple Valley    98038</w:t>
            </w:r>
          </w:p>
        </w:tc>
      </w:tr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etlin, Lloyd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sh Creek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1 196th NW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rlington   98223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wning, Mark &amp; Carol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yde ‘n’ Dale’s Holiday Tre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12 Tracie Ct SW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lympia    9851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tro, Glen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nity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37 228th Ave S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saquah   98027</w:t>
            </w:r>
          </w:p>
        </w:tc>
      </w:tr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shburn, Dan &amp; Lor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4030 SE 19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Maple Valley  9803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ong, Dennis &amp; Valer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ong’s Christmas Tre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001 Riverview R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nohomish  9829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rk, Murry &amp; Shelle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alker Valley Christmas Tre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5225 Walker Valley R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t. Vernon  98274</w:t>
            </w:r>
          </w:p>
        </w:tc>
      </w:tr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pler, Mik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irk Compa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 Box 547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vercreek 97004</w:t>
            </w:r>
          </w:p>
          <w:p>
            <w:pPr>
              <w:pStyle w:val="AveryStyle1"/>
              <w:spacing w:before="43" w:after="43"/>
              <w:ind w:left="0" w:righ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ter, Larr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ter’s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 O Box 344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outh Prairie   98385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wken, Harve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ystal Creek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04 SE 192nd St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Maple Valley   98038</w:t>
            </w:r>
          </w:p>
        </w:tc>
      </w:tr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ft, Bill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 Lake Tre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78 North Shore Rd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Bellingham   9822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kins, Jeremy &amp; Traci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liday Forest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5 280th St NW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tanwood   9829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nter, Greg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nter Family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13 Yelm Hwy S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lympia   98513</w:t>
            </w:r>
          </w:p>
        </w:tc>
      </w:tr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le, Roger &amp; Gar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vey’s Harvest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15 16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ve E</w:t>
            </w:r>
          </w:p>
          <w:p>
            <w:pPr>
              <w:pStyle w:val="AveryStyle1"/>
              <w:spacing w:before="43" w:after="43"/>
              <w:jc w:val="center"/>
              <w:rPr/>
            </w:pPr>
            <w:r>
              <w:rPr>
                <w:rFonts w:cs="Verdana" w:ascii="Verdana" w:hAnsi="Verdana"/>
                <w:szCs w:val="20"/>
              </w:rPr>
              <w:t>Sumner   9839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sian, William &amp; Marily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untain Creek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21 440th Ave S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noqualmie   98065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ster, Marty &amp; Mar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own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 O Box 1440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orth Bend    98045</w:t>
            </w:r>
          </w:p>
        </w:tc>
      </w:tr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ngsbury, Doug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ve Springs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 O Box 494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Burley   9832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oll, Detlev &amp; Gal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nry’s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53 50th Ave SW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eattle   9813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uehn, Rand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ws in the Christmas Tre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705 Veazie Cumberland S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umclaw  98022</w:t>
            </w:r>
          </w:p>
        </w:tc>
      </w:tr>
      <w:tr>
        <w:trPr>
          <w:trHeight w:val="1440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rsen, Joe &amp; Lis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ing Heart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 Bella Vista Dr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Fox Island   98333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t, Vince &amp; Bobbi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lside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04 198th Ave 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Bonney Lake   9839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Donald, Richard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son Hill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 O Box 771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Maple Valley    98038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ore, Bob &amp; Ja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uble Four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3 72nd St 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acoma    98443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son, Bryon &amp; Cind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 Rooster Ran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09 279th Ave N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ranite Falls    98252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terson, Lind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terson’s Lazy Acr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5 188th St N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rlington    98223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ters, Mike &amp; Sheila McKinno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hsloy Acr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11 SR 92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ake Stevens    9825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faff, Erik &amp; Britt      (2)             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faff’s Old Time Christmas Tre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kle Eek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204 124th Ave S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burn   98092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ner, Marvin &amp; Mary-Lyn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ck Lake Tre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00 Marshall Cir #106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upont   98327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nnei, Duan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nnei Christmas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10 Carnation-Duvall Rd N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arnation    9801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osendaal, Mike &amp; Denis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hop Ridge Christmas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11 168th Ave Ct 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raham    9833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sseau, Frank &amp; Jean Raymond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e Pat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1 SW Lk Roesiger Rd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nohomish   98290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lz, Ken &amp; JoAn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nowshoe Evergree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21 McCutcheon Rd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rting   9836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tt, Michael &amp; Carol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ee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33 SE 216th St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Maple Valley    9803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res, Willia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res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06 NE 50th St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edmond    98053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kovich, Vic &amp; Detta Marvi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untain View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930 SE 216th St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le Valley    98038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cker, Keith &amp; Janet   (2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cker Farm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de Christmas Tre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9 Ave D, #197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nohomish    9829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emler, Ke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pine Meadows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 S. B C Av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ynden   98264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ngfellow, Ewing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ith &amp; Scott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 O Box 393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orth Bend   98045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mith, Brya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mith Family Tree Far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1208 Mountain Hwy 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Eatonville  9832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ompson,  Rick &amp; Share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liday U-Cut Christmas Tre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 O Box 943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Eatonville    98328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orson, Roger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nation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523 NE 40th St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arnation    9801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mpkins, Denni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vergreen Arborist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11 164th Ave Ct 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Bonney Lake    9839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rich, Jim &amp; Mari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chanted Wind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104 SE 221st St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Maple Valley    98038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isley, David &amp; Il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isley’s Tiger Mtn Tree Far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52 Tiger Mt Rd SE</w:t>
            </w:r>
          </w:p>
          <w:p>
            <w:pPr>
              <w:pStyle w:val="AveryStyle1"/>
              <w:spacing w:before="43" w:after="43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ssaquah   98027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/>
            </w:pPr>
            <w:r>
              <w:rPr/>
              <w:t>The Perkyls, Bill Campbell</w:t>
            </w:r>
          </w:p>
          <w:p>
            <w:pPr>
              <w:pStyle w:val="AveryStyle1"/>
              <w:jc w:val="center"/>
              <w:rPr/>
            </w:pPr>
            <w:r>
              <w:rPr/>
              <w:t>Wintergreen Tree Farm</w:t>
            </w:r>
          </w:p>
          <w:p>
            <w:pPr>
              <w:pStyle w:val="AveryStyle1"/>
              <w:jc w:val="center"/>
              <w:rPr/>
            </w:pPr>
            <w:r>
              <w:rPr/>
              <w:t>13606 S Machias Rd</w:t>
            </w:r>
          </w:p>
          <w:p>
            <w:pPr>
              <w:pStyle w:val="AveryStyle1"/>
              <w:spacing w:before="43" w:after="43"/>
              <w:jc w:val="center"/>
              <w:rPr/>
            </w:pPr>
            <w:r>
              <w:rPr/>
              <w:t>Snohomish  98290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/>
            </w:pPr>
            <w:r>
              <w:rPr/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/>
            </w:pPr>
            <w:r>
              <w:rPr/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/>
            </w:pPr>
            <w:r>
              <w:rPr/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/>
            </w:pPr>
            <w:r>
              <w:rPr/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0" w:after="0"/>
        <w:rPr/>
      </w:pPr>
      <w:r>
        <w:br w:type="page"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3:27:00Z</dcterms:created>
  <dc:creator>Avery Dennison Corporation</dc:creator>
  <dc:description>Copyright 2008 Avery Dennison Corporation. All rights reserved.</dc:description>
  <cp:keywords>Avery Templates</cp:keywords>
  <dc:language>en-US</dc:language>
  <cp:lastModifiedBy>sheila1950mck@outlook.com</cp:lastModifiedBy>
  <dcterms:modified xsi:type="dcterms:W3CDTF">2018-07-10T19:16:00Z</dcterms:modified>
  <cp:revision>6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