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000000"/>
          <w:sz w:val="15"/>
          <w:szCs w:val="15"/>
        </w:rPr>
      </w:pPr>
      <w:r>
        <w:rPr>
          <w:rFonts w:cs="Arial" w:ascii="Arial" w:hAnsi="Arial"/>
          <w:b/>
          <w:bCs/>
          <w:color w:val="000000"/>
          <w:sz w:val="28"/>
          <w:szCs w:val="28"/>
        </w:rPr>
        <w:t>PSCTA Minutes of the Fall 2019 Meeting</w:t>
      </w:r>
    </w:p>
    <w:p>
      <w:pPr>
        <w:pStyle w:val="Normal"/>
        <w:shd w:fill="FFFFFF" w:val="clear"/>
        <w:jc w:val="center"/>
        <w:rPr>
          <w:rFonts w:ascii="Arial" w:hAnsi="Arial" w:cs="Arial"/>
          <w:color w:val="000000"/>
          <w:sz w:val="15"/>
          <w:szCs w:val="15"/>
        </w:rPr>
      </w:pPr>
      <w:r>
        <w:rPr>
          <w:rFonts w:cs="Arial" w:ascii="Arial" w:hAnsi="Arial"/>
          <w:b/>
          <w:bCs/>
          <w:color w:val="000000"/>
          <w:sz w:val="28"/>
          <w:szCs w:val="28"/>
        </w:rPr>
        <w:t> </w:t>
      </w:r>
    </w:p>
    <w:p>
      <w:pPr>
        <w:pStyle w:val="Normal"/>
        <w:shd w:fill="FFFFFF" w:val="clear"/>
        <w:rPr>
          <w:rFonts w:ascii="Arial" w:hAnsi="Arial" w:cs="Arial"/>
          <w:color w:val="000000"/>
          <w:sz w:val="15"/>
          <w:szCs w:val="15"/>
        </w:rPr>
      </w:pPr>
      <w:r>
        <w:rPr>
          <w:rFonts w:cs="Arial" w:ascii="Arial" w:hAnsi="Arial"/>
          <w:color w:val="000000"/>
        </w:rPr>
        <w:t>The meeting was called to order by Association president, Bob Moore.  Welcome to new members and old friends.  What a great turnout for our fall meeting!</w:t>
      </w:r>
    </w:p>
    <w:p>
      <w:pPr>
        <w:pStyle w:val="Normal"/>
        <w:shd w:fill="FFFFFF" w:val="clear"/>
        <w:rPr>
          <w:rFonts w:ascii="Arial" w:hAnsi="Arial" w:cs="Arial"/>
          <w:color w:val="000000"/>
          <w:sz w:val="15"/>
          <w:szCs w:val="15"/>
        </w:rPr>
      </w:pPr>
      <w:r>
        <w:rPr>
          <w:rFonts w:cs="Arial" w:ascii="Arial" w:hAnsi="Arial"/>
          <w:color w:val="000000"/>
        </w:rPr>
        <w:t>Our host, Harvey Hawken of Crystal Creek Tree Farm, took the center stage and talked about his farm and its history.  Harvey welcomed everyone and had a special thank you to Mike Hepler from the Kirk Company for his long drive to the meeting and delivery of lots of supply orders.  Harvey purchased the property in 1967, added a mobile home, and began the long journey of clearing the property and finally in 1988 began planting his first trees.  Over the years he has made lots of changes with spacing of the trees and clearing more acreage for planting.  His ground is very hard so he has had to hire someone to clear land, add top soil and uses an auger for his planting.  To manage weed control, Harvey has found that by planting clover to cut down on weeds around the base of the trees, it also serves as a great additive of nitrogen to the soil.  Harvey has Nobles and Nordmanns on the farm and sells approximately 1000 trees each year.  All trees are priced at $89.00 and he is hopeful to see his tall trees.</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In 1995 Harvey had the idea of adding a train as a family attraction to the farm.  It took 18 years in the making, getting the tracks laid and the train operational.  Last year was the first year that the train moved people around the farm and many may have seen the train featured in a news story on TV last year. </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After lunch the group would have an opportunity to walk in the fields and see a culturing demonstration.</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b/>
          <w:bCs/>
          <w:color w:val="000000"/>
        </w:rPr>
        <w:t>General Business Meeting:</w:t>
      </w:r>
    </w:p>
    <w:p>
      <w:pPr>
        <w:pStyle w:val="Normal"/>
        <w:shd w:fill="FFFFFF" w:val="clear"/>
        <w:rPr>
          <w:rFonts w:ascii="Arial" w:hAnsi="Arial" w:cs="Arial"/>
          <w:color w:val="000000"/>
          <w:sz w:val="15"/>
          <w:szCs w:val="15"/>
        </w:rPr>
      </w:pPr>
      <w:r>
        <w:rPr>
          <w:rFonts w:cs="Arial" w:ascii="Arial" w:hAnsi="Arial"/>
          <w:b/>
          <w:bCs/>
          <w:color w:val="000000"/>
        </w:rPr>
        <w:t> </w:t>
      </w:r>
    </w:p>
    <w:p>
      <w:pPr>
        <w:pStyle w:val="Normal"/>
        <w:shd w:fill="FFFFFF" w:val="clear"/>
        <w:rPr>
          <w:rFonts w:ascii="Arial" w:hAnsi="Arial" w:cs="Arial"/>
          <w:color w:val="000000"/>
          <w:sz w:val="15"/>
          <w:szCs w:val="15"/>
        </w:rPr>
      </w:pPr>
      <w:r>
        <w:rPr>
          <w:rFonts w:cs="Arial" w:ascii="Arial" w:hAnsi="Arial"/>
          <w:b/>
          <w:bCs/>
          <w:color w:val="000000"/>
        </w:rPr>
        <w:t>Secretary’s Report:  </w:t>
      </w:r>
      <w:r>
        <w:rPr>
          <w:rFonts w:cs="Arial" w:ascii="Arial" w:hAnsi="Arial"/>
          <w:color w:val="000000"/>
        </w:rPr>
        <w:t>The minutes of the Summer Farm Tour meeting were approved as submitted.  Jan will be mailing out a reminder for the January meeting along with the membership forms in advance of the January meeting.</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b/>
          <w:bCs/>
          <w:color w:val="000000"/>
        </w:rPr>
        <w:t>Treasurer’s Report:  </w:t>
      </w:r>
      <w:r>
        <w:rPr>
          <w:rFonts w:cs="Arial" w:ascii="Arial" w:hAnsi="Arial"/>
          <w:color w:val="000000"/>
        </w:rPr>
        <w:t>Sheila reviewed the Financial Report that didn’t have much activity since our Summer meeting.  Our income total was $883.00, an expense of $500.00 for our Facebook resulting in an account balance of $15,442.  The Treasurer’s report was accepted as presented.</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Sheila reminded everyone to update their farm information on the PSCTA website.  Your farm will not be listed if you did not pay the marketing fee with your membership.</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b/>
          <w:bCs/>
          <w:color w:val="000000"/>
        </w:rPr>
        <w:t>Puyallup Fair Report:  </w:t>
      </w:r>
      <w:r>
        <w:rPr>
          <w:rFonts w:cs="Arial" w:ascii="Arial" w:hAnsi="Arial"/>
          <w:color w:val="000000"/>
        </w:rPr>
        <w:t>Mike Roosendaal thanked all who volunteered in the booth this past fair season.  Our location at the fair was great and the booth represented our trees well.  We did not offer the drawing for a gift certificate this year, however, fairgoers were able to vote for their favorite tree.  Number 1 was the noble followed by the nordmann.  A total of 697 entries were tallied.  There will be more discussion about our participation in the fair at our January meeting.  We do serve our industry as a community service venture and perhaps may also be the vehicle to recruit new membership.  Jan did ask if Mike could check with the fair committee to shorten our commitment time for the fair.  He will see if that is a possibility.  We do have limited volunteers so perhaps having a shorter time in the booth would be helpful.</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b/>
          <w:bCs/>
          <w:color w:val="000000"/>
        </w:rPr>
        <w:t>Kirk Company Report:  </w:t>
      </w:r>
      <w:r>
        <w:rPr>
          <w:rFonts w:cs="Arial" w:ascii="Arial" w:hAnsi="Arial"/>
          <w:color w:val="000000"/>
        </w:rPr>
        <w:t>Mike Hepler, our representative from the Kirk Company highlighted some new products and thanked members for their orders.  The Coop pricing that Mike offers our membership is a great help to us all.  We thank Mike for delivering the orders and participating at all our meetings.</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b/>
          <w:bCs/>
          <w:color w:val="000000"/>
        </w:rPr>
        <w:t>Round Table Discussion:  </w:t>
      </w:r>
      <w:r>
        <w:rPr>
          <w:rFonts w:cs="Arial" w:ascii="Arial" w:hAnsi="Arial"/>
          <w:color w:val="000000"/>
        </w:rPr>
        <w:t>Developing a working calendar for our farms has been an idea that was passed around over the past few weeks.  New farmers can benefit from this information as well as farmers who have done farming for some time.information.  The calendar would be more than just when to spray, plant and culture, but would list other information for licenses, purchase of wreaths, supplies, gift shop, and association meetings, etc.  Rich McDonald had a copy of a “Christmas Tree Management Calendar” developed by OSU and Ruth Heft also brought a sample of a calendar that she and her husband had developed years ago.  These samples will provide us with good working models as we develop a calendar. </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As Harvey noted, we had a great old time discussion and sharing of information among our members.  There aren’t many months in the year that we can be idle when it comes to the care of our farms.  At the January meeting we will have a calendar for the members and highlight dates to remember and tasks to undertake.  We would also like to have lists of venders that you use for wreaths, seedlings, supplies, also contract labor contacts you may recommend.  Prior to our January meeting you should mark your calendars for the Wilbur Ellis pesticide class on January 8, 2020.  As you do your year ending accounting it is a good idea to walk your fields and get totals of your trees sold as well as the dead tree count (those trees you cut out and seedlings lost). This will be important information for your tax return for the farm.</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After a delicious potluck lunch the group went out to the fields and watched Mike Peters demonstrate his sheering machine.</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Many thanks to Harvey and Jan for hosting our meeting.  It was terrific!</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Respectfully submitted,</w:t>
      </w:r>
    </w:p>
    <w:p>
      <w:pPr>
        <w:pStyle w:val="Normal"/>
        <w:shd w:fill="FFFFFF" w:val="clear"/>
        <w:rPr>
          <w:rFonts w:ascii="Arial" w:hAnsi="Arial" w:cs="Arial"/>
          <w:color w:val="000000"/>
          <w:sz w:val="15"/>
          <w:szCs w:val="15"/>
        </w:rPr>
      </w:pPr>
      <w:r>
        <w:rPr>
          <w:rFonts w:cs="Arial" w:ascii="Arial" w:hAnsi="Arial"/>
          <w:color w:val="000000"/>
        </w:rPr>
        <w:t>Jan Moore, PSCTA Secretary</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b/>
          <w:bCs/>
          <w:color w:val="000000"/>
        </w:rPr>
        <w:t>MARK YOUR CALENDAR FOR THE JANUARY 25, 2020 PSCTA ANNUAL MEETING AT THE Meridian Grange #265, 15422 SE 272</w:t>
      </w:r>
      <w:r>
        <w:rPr>
          <w:rFonts w:cs="Arial" w:ascii="Arial" w:hAnsi="Arial"/>
          <w:b/>
          <w:bCs/>
          <w:color w:val="000000"/>
          <w:vertAlign w:val="superscript"/>
        </w:rPr>
        <w:t>nd</w:t>
      </w:r>
      <w:r>
        <w:rPr>
          <w:rFonts w:cs="Arial" w:ascii="Arial" w:hAnsi="Arial"/>
          <w:b/>
          <w:bCs/>
          <w:color w:val="000000"/>
        </w:rPr>
        <w:t>, Kent, WA.</w:t>
      </w:r>
    </w:p>
    <w:p>
      <w:pPr>
        <w:pStyle w:val="Normal"/>
        <w:rPr>
          <w:rFonts w:ascii="Arial" w:hAnsi="Arial" w:cs="Arial"/>
          <w:color w:val="000000"/>
          <w:sz w:val="15"/>
          <w:szCs w:val="15"/>
        </w:rPr>
      </w:pPr>
      <w:r>
        <w:rPr>
          <w:rFonts w:cs="Arial" w:ascii="Arial" w:hAnsi="Arial"/>
          <w:color w:val="000000"/>
          <w:sz w:val="15"/>
          <w:szCs w:val="15"/>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0:03:00Z</dcterms:created>
  <dc:creator>sheila1950mck@outlook.com</dc:creator>
  <dc:description/>
  <dc:language>en-US</dc:language>
  <cp:lastModifiedBy>sheila1950mck@outlook.com</cp:lastModifiedBy>
  <dcterms:modified xsi:type="dcterms:W3CDTF">2021-02-03T00:05:00Z</dcterms:modified>
  <cp:revision>1</cp:revision>
  <dc:subject/>
  <dc:title>PSCTA Minutes of the Fall 2019 Meeting</dc:title>
</cp:coreProperties>
</file>