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000000"/>
          <w:sz w:val="15"/>
          <w:szCs w:val="15"/>
        </w:rPr>
      </w:pPr>
      <w:r>
        <w:rPr>
          <w:rFonts w:cs="Arial" w:ascii="Arial" w:hAnsi="Arial"/>
          <w:b/>
          <w:bCs/>
          <w:color w:val="000000"/>
          <w:sz w:val="28"/>
          <w:szCs w:val="28"/>
        </w:rPr>
        <w:t>Minutes, PSCTA Summer Farm Tour</w:t>
      </w:r>
    </w:p>
    <w:p>
      <w:pPr>
        <w:pStyle w:val="Normal"/>
        <w:shd w:fill="FFFFFF" w:val="clear"/>
        <w:jc w:val="center"/>
        <w:rPr>
          <w:rFonts w:ascii="Arial" w:hAnsi="Arial" w:cs="Arial"/>
          <w:color w:val="000000"/>
          <w:sz w:val="15"/>
          <w:szCs w:val="15"/>
        </w:rPr>
      </w:pPr>
      <w:r>
        <w:rPr>
          <w:rFonts w:cs="Arial" w:ascii="Arial" w:hAnsi="Arial"/>
          <w:b/>
          <w:bCs/>
          <w:color w:val="000000"/>
          <w:sz w:val="28"/>
          <w:szCs w:val="28"/>
        </w:rPr>
        <w:t>June 27, 2020</w:t>
      </w:r>
    </w:p>
    <w:p>
      <w:pPr>
        <w:pStyle w:val="Normal"/>
        <w:shd w:fill="FFFFFF" w:val="clear"/>
        <w:jc w:val="center"/>
        <w:rPr>
          <w:rFonts w:ascii="Arial" w:hAnsi="Arial" w:cs="Arial"/>
          <w:color w:val="000000"/>
          <w:sz w:val="15"/>
          <w:szCs w:val="15"/>
        </w:rPr>
      </w:pPr>
      <w:r>
        <w:rPr>
          <w:rFonts w:cs="Arial" w:ascii="Arial" w:hAnsi="Arial"/>
          <w:b/>
          <w:bCs/>
          <w:color w:val="000000"/>
          <w:sz w:val="28"/>
          <w:szCs w:val="28"/>
        </w:rPr>
        <w:t> </w:t>
      </w:r>
    </w:p>
    <w:p>
      <w:pPr>
        <w:pStyle w:val="Normal"/>
        <w:shd w:fill="FFFFFF" w:val="clear"/>
        <w:rPr>
          <w:rFonts w:ascii="Arial" w:hAnsi="Arial" w:cs="Arial"/>
          <w:color w:val="000000"/>
          <w:sz w:val="15"/>
          <w:szCs w:val="15"/>
        </w:rPr>
      </w:pPr>
      <w:r>
        <w:rPr>
          <w:rFonts w:cs="Arial" w:ascii="New serif;Sitka Small" w:hAnsi="New serif;Sitka Small"/>
          <w:color w:val="000000"/>
        </w:rPr>
        <w:t>The meeting was call to order by Association president, Bob Moore, welcoming old and new members to the Double Four Tree Farm.  Although we met outside, social distancing and masks were the order for the day and most likely for our season.</w:t>
      </w:r>
    </w:p>
    <w:p>
      <w:pPr>
        <w:pStyle w:val="Normal"/>
        <w:shd w:fill="FFFFFF" w:val="clear"/>
        <w:rPr>
          <w:rFonts w:ascii="Arial" w:hAnsi="Arial" w:cs="Arial"/>
          <w:color w:val="000000"/>
          <w:sz w:val="15"/>
          <w:szCs w:val="15"/>
        </w:rPr>
      </w:pPr>
      <w:r>
        <w:rPr>
          <w:rFonts w:cs="Arial" w:ascii="New serif;Sitka Small" w:hAnsi="New serif;Sitka Small"/>
          <w:b/>
          <w:bCs/>
          <w:color w:val="000000"/>
        </w:rPr>
        <w:t>Secretary’s Report</w:t>
      </w:r>
      <w:r>
        <w:rPr>
          <w:rFonts w:cs="Arial" w:ascii="New serif;Sitka Small" w:hAnsi="New serif;Sitka Small"/>
          <w:color w:val="000000"/>
        </w:rPr>
        <w:t>: The minutes of the January meeting were approved as submitted.  Jan told the group that she would be sending information provided by our representative from the Kirk Company, Mike Hepler, and from the National Christmas Tree Association via e-mail with subject line showing PSCTA so that you would know that these forwarded e-mails were not junk mail.</w:t>
      </w:r>
    </w:p>
    <w:p>
      <w:pPr>
        <w:pStyle w:val="Normal"/>
        <w:shd w:fill="FFFFFF" w:val="clear"/>
        <w:rPr>
          <w:rFonts w:ascii="Arial" w:hAnsi="Arial" w:cs="Arial"/>
          <w:color w:val="000000"/>
          <w:sz w:val="15"/>
          <w:szCs w:val="15"/>
        </w:rPr>
      </w:pPr>
      <w:r>
        <w:rPr>
          <w:rFonts w:cs="Arial" w:ascii="New serif;Sitka Small" w:hAnsi="New serif;Sitka Small"/>
          <w:b/>
          <w:bCs/>
          <w:color w:val="000000"/>
        </w:rPr>
        <w:t>Treasurer’s Report: </w:t>
      </w:r>
      <w:r>
        <w:rPr>
          <w:rFonts w:cs="Arial" w:ascii="New serif;Sitka Small" w:hAnsi="New serif;Sitka Small"/>
          <w:color w:val="000000"/>
        </w:rPr>
        <w:t>Sheila reviewed the treasurer’s report showing that our memberships are slightly down from the proposed budget presented in January.  It is possible that there will be some late memberships, but our budget still supports our expenses.  Since most farms have sold out of trees early in the season it may account for the fact that farm listings are down by 10 from the projection.  If farms would like to be included on the PSCTA website, please contact Sheila to be added.  The report was accepted as presented.</w:t>
      </w:r>
    </w:p>
    <w:p>
      <w:pPr>
        <w:pStyle w:val="Normal"/>
        <w:shd w:fill="FFFFFF" w:val="clear"/>
        <w:rPr>
          <w:rFonts w:ascii="Arial" w:hAnsi="Arial" w:cs="Arial"/>
          <w:color w:val="000000"/>
          <w:sz w:val="15"/>
          <w:szCs w:val="15"/>
        </w:rPr>
      </w:pPr>
      <w:r>
        <w:rPr>
          <w:rFonts w:cs="Arial" w:ascii="New serif;Sitka Small" w:hAnsi="New serif;Sitka Small"/>
          <w:b/>
          <w:bCs/>
          <w:color w:val="000000"/>
        </w:rPr>
        <w:t>Puyallup Fair 2020: </w:t>
      </w:r>
      <w:r>
        <w:rPr>
          <w:rFonts w:cs="Arial" w:ascii="New serif;Sitka Small" w:hAnsi="New serif;Sitka Small"/>
          <w:color w:val="000000"/>
        </w:rPr>
        <w:t>Mike Roosendaal was not able to be present for the meeting, but he did send comments about planning for the fair via e-mail to guide our discussion as a group.  Mike has had meetings with the Northwest Outdoors group and was asked to have a preliminary decision on our participation no later than June 26</w:t>
      </w:r>
      <w:r>
        <w:rPr>
          <w:rFonts w:cs="Arial" w:ascii="New serif;Sitka Small" w:hAnsi="New serif;Sitka Small"/>
          <w:color w:val="000000"/>
          <w:vertAlign w:val="superscript"/>
        </w:rPr>
        <w:t>th</w:t>
      </w:r>
      <w:r>
        <w:rPr>
          <w:rFonts w:cs="Arial" w:ascii="New serif;Sitka Small" w:hAnsi="New serif;Sitka Small"/>
          <w:color w:val="000000"/>
        </w:rPr>
        <w:t>.  Mike’s responses are shared as well.</w:t>
      </w:r>
    </w:p>
    <w:p>
      <w:pPr>
        <w:pStyle w:val="Normal"/>
        <w:shd w:fill="FFFFFF" w:val="clear"/>
        <w:rPr>
          <w:rFonts w:ascii="Arial" w:hAnsi="Arial" w:cs="Arial"/>
          <w:color w:val="000000"/>
          <w:sz w:val="15"/>
          <w:szCs w:val="15"/>
        </w:rPr>
      </w:pPr>
      <w:r>
        <w:rPr>
          <w:rFonts w:cs="Arial" w:ascii="New serif;Sitka Small" w:hAnsi="New serif;Sitka Small"/>
          <w:color w:val="000000"/>
        </w:rPr>
        <w:t>Mike’s e-mail: “I</w:t>
      </w:r>
      <w:r>
        <w:rPr>
          <w:rFonts w:cs="Arial" w:ascii="New serif;Sitka Small" w:hAnsi="New serif;Sitka Small"/>
          <w:color w:val="000000"/>
          <w:shd w:fill="FFFFFF" w:val="clear"/>
        </w:rPr>
        <w:t> hope this email finds you well. The attached is my response to NWOA regarding the Fair and our involvement should it actually happen. As stated, I don't want any physical involvement from the association except a few trees. My idea is to have a setup as we normally have but add info on promoting our association as a go-to group to advise and promote those individuals interested in creating their own small urban or rural farm. I could work with whomever in our group that could offer input as to how this could be packaged. Those individuals interested in starting their own farm would be asked to become a member in order to tap into the wealth of knowledge within our group. Information like what Bob is working on as far as the timeline when certain things need to be accomplished, ordering additional seedlings to be offered to these individuals, discount for Kirk products, etc. Do we offer membership at a reduced rate for mini-farms? We need to do or try something before our group wilts on the vine. We have a lot to offer, let's promote ourselves as the perfect and professional segway to the younger generations that want to do and experience what old fashioned farming is all about on a smaller scale.”  Mike’s responses to the initial committee questions were that we were willing to have a presence at the fair, but that our booth would be unmanned except for some time on the weekends when Mike would be available.  Our booth would be modest and would have some live trees with an information table that would have a TV loop and some signs.</w:t>
      </w:r>
    </w:p>
    <w:p>
      <w:pPr>
        <w:pStyle w:val="Normal"/>
        <w:shd w:fill="FFFFFF" w:val="clear"/>
        <w:rPr>
          <w:rFonts w:ascii="Arial" w:hAnsi="Arial" w:cs="Arial"/>
          <w:color w:val="000000"/>
          <w:sz w:val="15"/>
          <w:szCs w:val="15"/>
        </w:rPr>
      </w:pPr>
      <w:r>
        <w:rPr>
          <w:rFonts w:cs="Arial" w:ascii="New serif;Sitka Small" w:hAnsi="New serif;Sitka Small"/>
          <w:color w:val="000000"/>
          <w:shd w:fill="FFFFFF" w:val="clear"/>
        </w:rPr>
        <w:t>Discussion from those present supported the efforts of Mike.  Our presence at the Fair has been long standing and evolved from our primary purpose to promote and advertise our choose and cut farms.  We have passed the time to hand out maps for the farms in the area given all the internet information available, but our booth has served the community by talking to people about the value of the Christmas tree farm to the environment and families.  In the event that the fair is held this year, a booth promoting our association and opportunities for small farms to be involved in Christmas trees is supported.  Members present are not interested in participating in the booth this year and suggest that we have one tree exhibited and signage introducing our association and website along with informational signs about joining our group.  As more information is available members will be contacted for their input on informational signs.   (As of the writing of the minutes the fair website has not cancelled the fair for a September 4</w:t>
      </w:r>
      <w:r>
        <w:rPr>
          <w:rFonts w:cs="Arial" w:ascii="New serif;Sitka Small" w:hAnsi="New serif;Sitka Small"/>
          <w:color w:val="000000"/>
          <w:shd w:fill="FFFFFF" w:val="clear"/>
          <w:vertAlign w:val="superscript"/>
        </w:rPr>
        <w:t>th</w:t>
      </w:r>
      <w:r>
        <w:rPr>
          <w:rFonts w:cs="Arial" w:ascii="New serif;Sitka Small" w:hAnsi="New serif;Sitka Small"/>
          <w:color w:val="000000"/>
          <w:shd w:fill="FFFFFF" w:val="clear"/>
        </w:rPr>
        <w:t> opening.  In order for the fair to open Pierce County would have to be in Phase 4 of the State’s plan.  Currently Pierce County is in Phase 2.) </w:t>
      </w:r>
    </w:p>
    <w:p>
      <w:pPr>
        <w:pStyle w:val="Normal"/>
        <w:shd w:fill="FFFFFF" w:val="clear"/>
        <w:rPr>
          <w:rFonts w:ascii="Arial" w:hAnsi="Arial" w:cs="Arial"/>
          <w:color w:val="000000"/>
          <w:sz w:val="15"/>
          <w:szCs w:val="15"/>
        </w:rPr>
      </w:pPr>
      <w:r>
        <w:rPr>
          <w:rFonts w:cs="Arial" w:ascii="New serif;Sitka Small" w:hAnsi="New serif;Sitka Small"/>
          <w:b/>
          <w:bCs/>
          <w:color w:val="000000"/>
          <w:shd w:fill="FFFFFF" w:val="clear"/>
        </w:rPr>
        <w:t>Season 2020, Planning strategies for complying to Covid-19 health guidelines:   </w:t>
      </w:r>
      <w:r>
        <w:rPr>
          <w:rFonts w:cs="Arial" w:ascii="New serif;Sitka Small" w:hAnsi="New serif;Sitka Small"/>
          <w:color w:val="000000"/>
          <w:shd w:fill="FFFFFF" w:val="clear"/>
        </w:rPr>
        <w:t>Bob and Jan both participated in the webinar hosted by the Northwest Christmas Tree Association last month.  Perhaps the most important message for our choose and cut farms from this webinar was to assess our current practices and come up with a plan to meet health and safety protocols for our staff and our customers.  Bob talked about the Double Four Tree farm that has been in operation for over 30 years.  Currently the farm harvests approximately 3,000 trees each season with 27,000 trees in the ground.  In addition to the trees on the farm he brings in over 500 pre-cut trees to meet the demand of customers.  The pre-selection of trees is a program that has grown to the point that most all the trees for sale on the farm are pre-selected prior to Thanksgiving weekend.  With customers visiting the farm during preselect and again once the farm opens for cutting, the gift shop has grown in sales as well.  The farm employs between 16-20 workers during the season.  Had it not been for the pandemic, the farm would be mailing out the regular postcard to previous pre-select customers and we would be looking at another busy year.  Covid-19 has changed all things for Washington State businesses with mandates in place for the entire state.  Our association represents farms in different counties with different risk factors and staffing on farms varies as well.  Now is the time for all our farms to think about the changes we will have to make prior to opening our gates.  The key will be to come up with a plan!  Bob shared some of the changes that he is working on now:</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Postcards to all pre-select customers are being sent out in mid-October letting customers know that pre-select would continue, however, the major change will be that customers will not be cutting their trees in the field.  All customers will contact the farm the night before coming to the farm and their tree will be cut for them at no additional charge and waiting for pick up.  All field cutting will be done by staff.</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Bob will have pre-cut trees available for customers, but again no customers will be cutting trees in the fields.</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Signs will be made reminding customers of social distancing and face masks will be required by all staff and customers.</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Hand sanitizer will be available and a hand washing station is being built.  (Bob picked up hand sanitizer from the Washington Farm Bureau and has some additional gallons if anyone would like to have some.  This was free from the Bureau.)</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The farm will not be offering wagon rides for pre-school visits and at this time he is not sure whether he will be hosting pre-schools for this season.</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All staff will be briefed before the season about safety protocols in writing.  The staff will have temperatures checked at the beginning of the day and all staff will have face masks provided.</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Self-serve coffee and hot apple cider will not be under the shelter for customers this year but will be served as requested.</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The gift shop will be monitoring number of people allowed in the shop at any time.</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The website for the Double Four Tree Farm and the listing for PSCTA will need to have updates soon.</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color w:val="000000"/>
        </w:rPr>
        <w:t>Bob said that his list of things to do will probably grow and be refined over the next couple of months as we hear more from health professionals.  The great news is that our businesses our outside and you cannot get the virus from a tree.  Adjustments will be made, but we can still offer a wonderful family experience.  Many families will not be travelling this holiday season and our farms may be the destination of choice.</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color w:val="000000"/>
        </w:rPr>
        <w:t>Members talked about how they will need to manage parking, social distancing, food and beverages, Santa (?), wagon rides, worker safety, payments, will they even be open this season and many more questions.  This is the time to start making our individual plan for the season.  As we get more information it is hoped that we can actively share guidance with other members.</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color w:val="000000"/>
        </w:rPr>
        <w:t>Lunch</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b/>
          <w:bCs/>
          <w:color w:val="000000"/>
        </w:rPr>
        <w:t>New Business:  </w:t>
      </w:r>
      <w:r>
        <w:rPr>
          <w:rFonts w:cs="Arial" w:ascii="New serif;Sitka Small" w:hAnsi="New serif;Sitka Small"/>
          <w:color w:val="000000"/>
        </w:rPr>
        <w:t>Mike and Sheila Peters shared a written report on a soil sample test they had prepared for their farm.  The report prepared by Simply Soil Testing (</w:t>
      </w:r>
      <w:hyperlink r:id="rId2" w:tgtFrame="_blank">
        <w:r>
          <w:rPr>
            <w:rStyle w:val="InternetLink"/>
            <w:rFonts w:cs="Arial" w:ascii="New serif;Sitka Small" w:hAnsi="New serif;Sitka Small"/>
            <w:color w:val="196AD4"/>
          </w:rPr>
          <w:t>service@simplysoiltesting.com</w:t>
        </w:r>
      </w:hyperlink>
      <w:r>
        <w:rPr>
          <w:rFonts w:cs="Arial" w:ascii="New serif;Sitka Small" w:hAnsi="New serif;Sitka Small"/>
          <w:color w:val="000000"/>
        </w:rPr>
        <w:t>) is a great resource for knowing what is needed in the soil for healthy trees.  It was quite extensive listing nutrients and their levels in the selected locations that were tested.  We all may want to consider having testing done for some of our fields that have been problematic for different species.  Sheila may have this report available to be e-mailed to those members not in attendance.</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b/>
          <w:bCs/>
          <w:color w:val="000000"/>
        </w:rPr>
        <w:t>Culturing:  </w:t>
      </w:r>
      <w:r>
        <w:rPr>
          <w:rFonts w:cs="Arial" w:ascii="New serif;Sitka Small" w:hAnsi="New serif;Sitka Small"/>
          <w:color w:val="000000"/>
        </w:rPr>
        <w:t>Bob did a short demonstration of the culturing that he is currently doing in the fields.  Some limited sheering is being done now and top work is coming.</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b/>
          <w:bCs/>
          <w:color w:val="000000"/>
        </w:rPr>
        <w:t>Fall Meeting: </w:t>
      </w:r>
      <w:r>
        <w:rPr>
          <w:rFonts w:cs="Arial" w:ascii="New serif;Sitka Small" w:hAnsi="New serif;Sitka Small"/>
          <w:color w:val="000000"/>
        </w:rPr>
        <w:t>No date has been set for the fall meeting, but it may be just a board meeting.  The Kirk Company has sent us the Co-op pricing and once the new catalog is available it will be sent to all members.  We hope that our fall meeting will be the opportunity to pick up supplies from the Kirk Company.  Jan will be sending out a message with more information about our group buying.</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color w:val="000000"/>
        </w:rPr>
        <w:t>The meeting was adjourned at 3:00 p.m.</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rPr>
          <w:rFonts w:ascii="Arial" w:hAnsi="Arial" w:cs="Arial"/>
          <w:color w:val="000000"/>
          <w:sz w:val="15"/>
          <w:szCs w:val="15"/>
        </w:rPr>
      </w:pPr>
      <w:r>
        <w:rPr>
          <w:rFonts w:cs="Arial" w:ascii="Arial" w:hAnsi="Arial"/>
          <w:color w:val="000000"/>
          <w:sz w:val="15"/>
          <w:szCs w:val="15"/>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serif">
    <w:altName w:val="Sitka Small"/>
    <w:charset w:val="00"/>
    <w:family w:val="roman"/>
    <w:pitch w:val="default"/>
  </w:font>
  <w:font w:name="New">
    <w:altName w:val="Sitka Small"/>
    <w:charset w:val="00"/>
    <w:family w:val="roman"/>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implysoiltest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0:08:00Z</dcterms:created>
  <dc:creator>sheila1950mck@outlook.com</dc:creator>
  <dc:description/>
  <dc:language>en-US</dc:language>
  <cp:lastModifiedBy>sheila1950mck@outlook.com</cp:lastModifiedBy>
  <dcterms:modified xsi:type="dcterms:W3CDTF">2021-02-03T00:08:00Z</dcterms:modified>
  <cp:revision>2</cp:revision>
  <dc:subject/>
  <dc:title>Minutes, PSCTA Summer Farm Tour</dc:title>
</cp:coreProperties>
</file>